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218/CityofZrenjanin/TD4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 RSD preračunata prema Inforeuro kursu iz Decembra 2022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16.12.2022 u 12.00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Organizacija i metodologija – max 40 poen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max 40 poena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 max 40 poena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Organizacija i metodologija – max 40 poen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max 40 poena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 max 40 poena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13:00Z</dcterms:created>
  <dc:creator/>
  <dc:description/>
  <cp:keywords/>
  <dc:language>en-US</dc:language>
  <cp:lastModifiedBy/>
  <cp:lastPrinted>2008-10-14T15:53:00Z</cp:lastPrinted>
  <dcterms:modified xsi:type="dcterms:W3CDTF">2022-12-05T14:5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